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0128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5292-7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НП «Бучанський центр первинної медико-санітарної допомоги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, загальною площею 312,6 кв.м, що знаходиться за адресою: Київська обл., м. Буча, вул. Склозаводська, б. 7, нежитлове приміщення №90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НП «Бучанський центр первинної медико-санітарної допомоги» Бучанської міської ради нежитлове приміщення, загальною площею 312,6 кв.м, що знаходиться за адресою: Київська обл., м. Буча, вул. Склозаводська, б. 7, нежитлове приміщення №90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5292-7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>баланс КНП «Бучанський центр первинної медико-санітарної допомоги»</w:t>
      </w:r>
      <w:r>
        <w:rPr>
          <w:b/>
          <w:sz w:val="28"/>
          <w:szCs w:val="28"/>
        </w:rPr>
        <w:t xml:space="preserve"> 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ам О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3-03T07:01:00Z</dcterms:modified>
  <cp:revision>15</cp:revision>
  <dc:subject/>
  <dc:title>ПРОЕКТ</dc:title>
</cp:coreProperties>
</file>